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ERHITUNGAN KALENDER PENDIDIKAN</w:t>
      </w:r>
    </w:p>
    <w:p>
      <w:pPr>
        <w:pStyle w:val="Normal"/>
        <w:spacing w:lineRule="auto" w:line="240" w:before="0" w:after="0"/>
        <w:jc w:val="center"/>
        <w:rPr/>
      </w:pPr>
      <w:r>
        <w:rPr/>
        <w:t>SEMESTER GANJIL/GENAP</w:t>
      </w:r>
    </w:p>
    <w:tbl>
      <w:tblPr>
        <w:tblW w:w="7906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787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kolah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 ……………………………………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a pelajaran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 ……………………………………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hun pelajaran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 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MESTER GANJIL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rPr/>
      </w:pPr>
      <w:r>
        <w:rPr/>
        <w:t>Jumlah (∑) Minggu/Semester :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8"/>
        <w:gridCol w:w="3192"/>
      </w:tblGrid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ma Bul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umlah Mingg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l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Mingg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ustu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4 Mingg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ptem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Mingg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to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Mingg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pem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Mingg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em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Minggu</w:t>
            </w:r>
          </w:p>
        </w:tc>
      </w:tr>
      <w:tr>
        <w:trPr/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Jumlah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Minggu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rPr/>
      </w:pPr>
      <w:r>
        <w:rPr/>
        <w:t>Jumlah (∑) Minggu tidak Efektif :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8"/>
        <w:gridCol w:w="3192"/>
      </w:tblGrid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ma Bul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umlah Mingg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l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ustu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ptem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to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pem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em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mlah hari tidak masu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mlah hari kegiatan sekola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Jumlah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284" w:hanging="284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84" w:hanging="284"/>
        <w:contextualSpacing/>
        <w:rPr/>
      </w:pPr>
      <w:r>
        <w:rPr/>
        <w:t>Jumlah (∑) Minggu efektif riil = ∑ minggu/semester … - ∑ minggu efektif ….=…. Minggu/jam tatap muka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8"/>
        <w:gridCol w:w="3192"/>
      </w:tblGrid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ma Bul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umlah Mingg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l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ustu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ptem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to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pem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20"/>
                <w:szCs w:val="20"/>
              </w:rPr>
              <w:t>Desembe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Jumlah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spacing w:lineRule="auto" w:line="240" w:before="0" w:after="0"/>
        <w:ind w:left="28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MESTER GEN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umlah (∑) Minggu/Semester :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8"/>
        <w:gridCol w:w="3192"/>
      </w:tblGrid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ma Bul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umlah Mingg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nuar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Mingg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bruar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Mingg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e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Mingg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pril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Mingg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ei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Mingg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Juni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Minggu</w:t>
            </w:r>
          </w:p>
        </w:tc>
      </w:tr>
      <w:tr>
        <w:trPr/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Jumlah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Minggu</w:t>
            </w:r>
          </w:p>
        </w:tc>
      </w:tr>
    </w:tbl>
    <w:p>
      <w:pPr>
        <w:pStyle w:val="ListParagraph"/>
        <w:spacing w:lineRule="auto" w:line="240" w:before="0" w:after="0"/>
        <w:ind w:left="100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spacing w:lineRule="auto" w:line="240" w:before="0" w:after="0"/>
        <w:ind w:left="100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umlah (∑) Minggu tidak Efektif :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8"/>
        <w:gridCol w:w="3192"/>
      </w:tblGrid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ma Bul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umlah Mingg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nuar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bruar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e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pril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ei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Juni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mlah hari tidak masuk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mlah hari kegiatan sekola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Jumlah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40" w:before="0" w:after="0"/>
        <w:ind w:left="100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Jumlah (∑) Minggu efektif riil = ∑ minggu/semester … - ∑ minggu efektif ….=…. Minggu/jam tatap muka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8"/>
        <w:gridCol w:w="3192"/>
      </w:tblGrid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ma Bul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umlah Mingg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nuar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bruar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e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pril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ei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Juni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Jumlah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umlah (∑) jam efektif/semester ganjil = …..x ….. jam tatap muka = ….. jam tatap muka</w:t>
      </w:r>
    </w:p>
    <w:p>
      <w:pPr>
        <w:pStyle w:val="ListParagraph"/>
        <w:spacing w:lineRule="auto" w:line="240" w:before="0" w:after="0"/>
        <w:ind w:left="100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umlah (∑) jam efektif/semester ganjil = …..x ….. jam tatap muka = ….. jam tatap muka</w:t>
      </w:r>
    </w:p>
    <w:p>
      <w:pPr>
        <w:pStyle w:val="ListParagraph"/>
        <w:spacing w:lineRule="auto" w:line="240" w:before="0" w:after="0"/>
        <w:ind w:left="100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570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4278"/>
      </w:tblGrid>
      <w:tr>
        <w:trPr/>
        <w:tc>
          <w:tcPr>
            <w:tcW w:w="429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engetahui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pala Sekolah …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…………………………………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..</w:t>
            </w:r>
          </w:p>
        </w:tc>
        <w:tc>
          <w:tcPr>
            <w:tcW w:w="427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</w:t>
            </w:r>
            <w:r>
              <w:rPr>
                <w:rFonts w:cs="Tahoma" w:ascii="Tahoma" w:hAnsi="Tahoma"/>
                <w:sz w:val="20"/>
                <w:szCs w:val="20"/>
              </w:rPr>
              <w:t>., …………… 20 …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Guru Mapel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…………………………………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.</w:t>
            </w:r>
          </w:p>
        </w:tc>
      </w:tr>
    </w:tbl>
    <w:p>
      <w:pPr>
        <w:pStyle w:val="ListParagraph"/>
        <w:spacing w:lineRule="auto" w:line="240" w:before="0" w:after="0"/>
        <w:ind w:left="100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spacing w:lineRule="auto" w:line="240" w:before="0" w:after="0"/>
        <w:ind w:left="100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tatan 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umlah jam tatap muka disesuaikan dengan jumlah jam masing-masing mata pelajaran/kompetensi yang tertera pada jadual tatap muka, tiap semester jumlah jam satu mata pelajaran/kompetensi kemungkinan berbeda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ntuk menentukan jumlah jam dari masing-masing mata pelajaran/kompetensi berdasarkan pada analisis SK/KD pemetaan kurikulum implementatif yang telah di validasi.</w:t>
      </w:r>
    </w:p>
    <w:p>
      <w:pPr>
        <w:pStyle w:val="ListParagraph"/>
        <w:spacing w:lineRule="auto" w:line="240" w:before="0" w:after="0"/>
        <w:ind w:left="1004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1" w:right="1138" w:gutter="0" w:header="0" w:top="851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49:00Z</dcterms:created>
  <dc:creator>apriza</dc:creator>
  <dc:description/>
  <cp:keywords/>
  <dc:language>en-US</dc:language>
  <cp:lastModifiedBy>apriza</cp:lastModifiedBy>
  <dcterms:modified xsi:type="dcterms:W3CDTF">2012-02-06T09:33:00Z</dcterms:modified>
  <cp:revision>1</cp:revision>
  <dc:subject/>
  <dc:title/>
</cp:coreProperties>
</file>